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right="-2" w:firstLine="9072"/>
        <w:jc w:val="both"/>
        <w:rPr/>
      </w:pPr>
      <w:r>
        <w:rPr/>
        <w:t xml:space="preserve">к  отчету о ходе выполнении наказов избирателей </w:t>
      </w:r>
    </w:p>
    <w:p>
      <w:pPr>
        <w:pStyle w:val="Normal"/>
        <w:ind w:right="-2" w:firstLine="9072"/>
        <w:jc w:val="both"/>
        <w:rPr/>
      </w:pPr>
      <w:r>
        <w:rPr/>
        <w:t xml:space="preserve">депутатам Думы Советского района, </w:t>
      </w:r>
    </w:p>
    <w:p>
      <w:pPr>
        <w:pStyle w:val="Normal"/>
        <w:ind w:right="-2" w:firstLine="9072"/>
        <w:jc w:val="both"/>
        <w:rPr/>
      </w:pPr>
      <w:r>
        <w:rPr/>
        <w:t>Главе Советского района в 2011 – 2013 годах</w:t>
      </w:r>
    </w:p>
    <w:p>
      <w:pPr>
        <w:pStyle w:val="Normal"/>
        <w:ind w:firstLine="9923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нформация о выполнении наказов избирателей Советского района, реализация которых относится к вопросам местного значения поселения за период 2011 – 2013 годов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489"/>
        <w:gridCol w:w="8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 Советского райо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азы избирателе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я об исполнении органами местного самоуправления поселений Советского района наказов избирателей Советского района, реализация которых относится к вопросам местного значения поселений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Пионерский </w:t>
            </w:r>
          </w:p>
          <w:p>
            <w:pPr>
              <w:pStyle w:val="Normal"/>
              <w:rPr/>
            </w:pPr>
            <w:r>
              <w:rPr/>
              <w:t>(письмо от 10.04.2014 г. № 615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конструкция дорог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бъект «Реконструкция автомобильной  дороги ул. Комсомольская ( от ул. Советская до ул. Ленина) в г.п. Пионерский» протяженностью 0,321 км. сдан в  2012 году. Данный проект осуществлен  в рамках муниципальной программы «Реконструкция муниципальных автомобильных дорог общего пользования г.п. Пионерский на период 2011-2013 годы» и окружной целевой программы Ханты-Мансийского автономного округам - Югры «Развитие транспортной системы Ханты-Мансийского автономного округа – Югры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устройство проезда под ж.д. мосто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устройство проезда под железнодорожным мостом выполнено при реализации проекта объекта «Реконструкция муниципальной автомобильной дороги общего пользования ул. Заводская (начало) в г.п. Пионерский». Работы выполнены в 2011 году. Данный проект осуществлен в рамках муниципальной программы «Реконструкция муниципальных автомобильных дорог общего пользования г.п. Пионерский на период 2011-2013 годы» и окружной целевой программы Ханты-Мансийского автономного округам - Югры «Развитие транспортной системы Ханты-Мансийского автономного округа – Югры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втоматизация котельных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матизация котельных будет реализована в рамках инвестиционного проекта «Реконструкция системы теплоснабжения Советского района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наружного газопровода к жилым дом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наружного газопровода к жилым домам в поселении выполнено в рамках муниципальной программы «Газификация жилищного фонда г.п. Пионерский на период 2011-2013 годы». Построено 918 метров газопровода, газифицировано 17 домов по улицам:  Советская 10; Восточная 1Б, 2Г; Безымянная 2Д, 12А, 31Б; Кедровая 3, 5; Озерная 4, 6; Лесозаготовителей 35 А; Октябрьская 18, 25, 27, 31, 33; Таежная 2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Коммунистический</w:t>
            </w:r>
          </w:p>
          <w:p>
            <w:pPr>
              <w:pStyle w:val="Normal"/>
              <w:rPr/>
            </w:pPr>
            <w:r>
              <w:rPr/>
              <w:t>(письмо от 10.04.2014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держание, ремонт, грейдирование дор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исполнения поручения Администрацией г.п. Коммунистический заключены муниципальные контракты на содержание дорог в 2013 году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01.01.2013 года по 31.03.2013 года – ГП «Северавтодор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29.04.2013 года по 30.06.2013 года ГП «Северавтодор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от 02.10.2013 года по 31.12.2013 года ГП «Северавтодор»</w:t>
            </w:r>
          </w:p>
          <w:p>
            <w:pPr>
              <w:pStyle w:val="Normal"/>
              <w:rPr/>
            </w:pPr>
            <w:r>
              <w:rPr/>
              <w:t>В 2012 году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22.02.2012 года по 30.04.2012 г. ИП Тепляков А.С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02.06.2012 года по 31.07.2012 ИП Тепляков А.С.</w:t>
            </w:r>
          </w:p>
          <w:p>
            <w:pPr>
              <w:pStyle w:val="Normal"/>
              <w:rPr/>
            </w:pPr>
            <w:r>
              <w:rPr/>
              <w:t>Договор № 11 от 23.08.2012  по 22.09.2012 года ИП Тепляков А.С.</w:t>
            </w:r>
          </w:p>
          <w:p>
            <w:pPr>
              <w:pStyle w:val="Normal"/>
              <w:rPr/>
            </w:pPr>
            <w:r>
              <w:rPr/>
              <w:t>Договор №14 от 14.11.2012 года по 30.11.2012 года ИП Тепляков А.С.</w:t>
            </w:r>
          </w:p>
          <w:p>
            <w:pPr>
              <w:pStyle w:val="Normal"/>
              <w:rPr/>
            </w:pPr>
            <w:r>
              <w:rPr/>
              <w:t>Договор № 16 от 11.12.2012 года по 31.12.2012 года ГП «Северавтодор»</w:t>
            </w:r>
          </w:p>
          <w:p>
            <w:pPr>
              <w:pStyle w:val="Normal"/>
              <w:rPr/>
            </w:pPr>
            <w:r>
              <w:rPr/>
              <w:t>В 2011 году:</w:t>
            </w:r>
          </w:p>
          <w:p>
            <w:pPr>
              <w:pStyle w:val="Normal"/>
              <w:rPr/>
            </w:pPr>
            <w:r>
              <w:rPr/>
              <w:t>Муниципальный контракт № 2 от 20.01.2011 года по 30.04.2011 года ИП Тепляков А.С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03.11.2011 года по 31.12.2011 года ИП Тепляков А.С.</w:t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рудование детских площадо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За период с 2011 по 2013 год новое игровое оборудование  не приобреталось, производился ремо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летнего водопрово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1 году:</w:t>
            </w:r>
          </w:p>
          <w:p>
            <w:pPr>
              <w:pStyle w:val="Normal"/>
              <w:rPr/>
            </w:pPr>
            <w:r>
              <w:rPr/>
              <w:t>Подключение летнего водопровода на ул. Терешковой, Гагарина, Лазо, Кирова.</w:t>
            </w:r>
          </w:p>
          <w:p>
            <w:pPr>
              <w:pStyle w:val="Normal"/>
              <w:rPr/>
            </w:pPr>
            <w:r>
              <w:rPr/>
              <w:t>В 2013 году:</w:t>
            </w:r>
          </w:p>
          <w:p>
            <w:pPr>
              <w:pStyle w:val="Normal"/>
              <w:rPr/>
            </w:pPr>
            <w:r>
              <w:rPr/>
              <w:t>Приняли на баланс 2 водяные скважины по адресу: ул. Школьная, Молодеж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Агириш</w:t>
            </w:r>
          </w:p>
          <w:p>
            <w:pPr>
              <w:pStyle w:val="Normal"/>
              <w:rPr/>
            </w:pPr>
            <w:r>
              <w:rPr/>
              <w:t>(письмо от 10.04.2014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1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монт колодце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Ремонт колодца по ул.40 лет Победы выполнен в июле 2011 года (Договор подряда от 04.07.2011 №14/п-11; Акт выполненных работ от 31.07.20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ов бродячих соба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коном Ханты-Мансийского автономного округа - Югры от                                   5 апреля 2013 г. № 29-оз   органы местного самоуправления Советского района наделены отдельным государственным полномочием Ханты-Мансийского автономного округа -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Зеленоборск</w:t>
            </w:r>
          </w:p>
          <w:p>
            <w:pPr>
              <w:pStyle w:val="Normal"/>
              <w:rPr/>
            </w:pPr>
            <w:r>
              <w:rPr/>
              <w:t>(письмо от 11.04.2014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2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ы  спортивные площад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центре поселения с 2012 года подготовлен и отведен земельный участок под строительство спортивной площадки или хоккейного корта, но необходимое оборудование не выделяетс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обходимы детские и спортивные площад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2013 году установлена детская площадка напротив дома Промышленная 14 д ( за счет депутатского фонда Антонова В.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 за ЖКХ, уборка снег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онтроль за уборкой снега осуществляется, но из-за недостатка финансирования уборка некачественн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 жилфон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«Наш Дом» отремонтировано 13 многоквартирных дом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ичное освещ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личным освещением в поселении проблемы отсутству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вопроса по дров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стречах главы с населением Зеленоборск и на приемах по личным вопросам проблемы по  дровам никем не озвучив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Таежный</w:t>
            </w:r>
          </w:p>
          <w:p>
            <w:pPr>
              <w:pStyle w:val="Normal"/>
              <w:rPr/>
            </w:pPr>
            <w:r>
              <w:rPr/>
              <w:t>(письмо от 11.04.2014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щение расписания движения автобусов на  всех остановках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данный момент находится в работе, временное расписание будет размещено 15 .04.2014 г.  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астичная реконструкция внутрипоселковых дор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отсыпке дорог запланированы на 3 квартал 2014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489"/>
        <w:gridCol w:w="8080"/>
      </w:tblGrid>
      <w:tr>
        <w:trPr>
          <w:trHeight w:val="87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Советск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осуга молодежи (спортивные секции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/>
              <w:t>Выполнено</w:t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тротуаров, асфальтирование дорог, ремонт дорожных покрыт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Выполнено</w:t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роительство детских площадок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лагоустройство ул.Юбилейная для удобства передвижения людей с ограниченными возможностями от места их проживания "Дом-интернат для престарелых" к м-ну "Юбилейный" и  "Советский", обустройством мест для отдыха данной категории людей при передвижени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сыпка дороги в мкр.Картопья-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лов бродячих соба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(с 5.04.2013 администрация Советского райо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конструкция перекрестка  с установкой светофорного объект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конструкция улиц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ройство пешеходного переход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лагоустройство дворов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3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мочный ремонт улиц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лагоустройство дворовых территори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лагоустройство придомовой территории Припарковая 1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ывоз грунтовых валов мкр.Картопья №1,2,3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обретение и установка остановочных пунктов 15 шт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тично 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роительство детской площадки в микрорайоне Солнечный                    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вещение улиц микрорайонов ПМК и Нефтяник, а также улиц Снежная и Строитель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асфальтировать подъезд -подход к зданию Фонда Социального Страхования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крытых остановочных павильонов по улица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  <w:tr>
        <w:trPr>
          <w:trHeight w:val="42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сутствие уборки придомовой</w:t>
              <w:br/>
              <w:t>и дворовой территории по г.Советск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яющие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конструкция газопроводов и оборудования ГРП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овет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общественной бан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капитального ремонта дома   (ремонт кровли, фасада здания).  Контроль за исполнением взятых обязательств городской управляющей компанией (в т.ч. проведение ремонта жилья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7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работ по ремонту  крыш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зменение расписания движения и маршрутов общественного транспорта в соответствии с потребностями пассажиров (в частности более раннее отправление автобуса или маршрутного такси от остановки АЭРОПОРТ, отсутствие возможности добраться до центра ШАНС на общественном транспорте, особенно детям! Автобусный маршрут ПМК - НЕФТЯНИК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40:00Z</dcterms:created>
  <dc:creator>FuckYouBill</dc:creator>
  <dc:description/>
  <dc:language>en-US</dc:language>
  <cp:lastModifiedBy>NikiforovaOV</cp:lastModifiedBy>
  <cp:lastPrinted>2014-04-11T14:59:00Z</cp:lastPrinted>
  <dcterms:modified xsi:type="dcterms:W3CDTF">2014-04-15T03:40:00Z</dcterms:modified>
  <cp:revision>2</cp:revision>
  <dc:subject/>
  <dc:title/>
</cp:coreProperties>
</file>