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92" w:firstLine="72"/>
        <w:jc w:val="left"/>
        <w:rPr>
          <w:b w:val="false"/>
          <w:b w:val="false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7pt;width:62.15pt;height:107.9pt" coordorigin="4140,-540" coordsize="1243,2158">
                <v:group id="shape_0" style="position:absolute;left:4140;top:-540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93;top:-382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8;top:-54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40;top:-60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40;top:-60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03;top:3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764;top:3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057;top:160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57;top:160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55;top:165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54;top:167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53;top:169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52;top:173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50;top:176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49;top:177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47;top:181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47;top:184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45;top:187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45;top:190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42;top:192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41;top:194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38;top:198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38;top:201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36;top:203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35;top:206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33;top:209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30;top:211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29;top:215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28;top:217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26;top:219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24;top:223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21;top:225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20;top:228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18;top:231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15;top:232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12;top:236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11;top:239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08;top:242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05;top:243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02;top:247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01;top:249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997;top:251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994;top:254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992;top:258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988;top:259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985;top:262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983;top:265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979;top:268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977;top:270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975;top:273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975;top:276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977;top:277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984;top:281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988;top:283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994;top:286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01;top:287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05;top:291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11;top:294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16;top:295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13;top:299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11;top:300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09;top:304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05;top:306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03;top:309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01;top:311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997;top:314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995;top:316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994;top:317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990;top:321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986;top:323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984;top:326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979;top:328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977;top:332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974;top:333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969;top:334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66;top:338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62;top:341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58;top:343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954;top:345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950;top:348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945;top:350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41;top:351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36;top:354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31;top:358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26;top:359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20;top:361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20;top:365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20;top:367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26;top:368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31;top:371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37;top:374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42;top:401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48;top:403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52;top:405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57;top:408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62;top:410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67;top:412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973;top:415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977;top:418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982;top:420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986;top:421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988;top:425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985;top:427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983;top:429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979;top:432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977;top:434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974;top:437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970;top:440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67;top:441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65;top:444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61;top:446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58;top:448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54;top:451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52;top:453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48;top:455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44;top:458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41;top:460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39;top:461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35;top:465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31;top:467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27;top:469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23;top:471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20;top:475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16;top:476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11;top:478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08;top:482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03;top:484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01;top:485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895;top:487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892;top:491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887;top:493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884;top:494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884;top:495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884;top:499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889;top:502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894;top:503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01;top:505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05;top:509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10;top:511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15;top:512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19;top:515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24;top:518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29;top:520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35;top:520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39;top:524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43;top:526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948;top:529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953;top:530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957;top:533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962;top:535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966;top:537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971;top:540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977;top:542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980;top:579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984;top:583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990;top:584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994;top:586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999;top:588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02;top:592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07;top:594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11;top:596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16;top:599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20;top:602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25;top:603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29;top:605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33;top:609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37;top:611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41;top:613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46;top:616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50;top:618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54;top:620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58;top:622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062;top:625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066;top:628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70;top:629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75;top:631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079;top:635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083;top:637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086;top:638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091;top:642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094;top:643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00;top:646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02;top:649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06;top:651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11;top:653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14;top:656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19;top:658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22;top:660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27;top:663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30;top:666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34;top:667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38;top:669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42;top:672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46;top:675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51;top:676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55;top:679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56;top:681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61;top:684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65;top:685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69;top:688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72;top:691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299;top:160;width:940;height:1079">
                  <v:shape id="shape_0" coordsize="73,57" path="m0,55l67,0l71,4l73,9l14,57l7,57l0,55xe" fillcolor="#e8ce80" stroked="f" o:allowincell="f" style="position:absolute;left:5176;top:693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80;top:694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85;top:698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187;top:700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193;top:702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195;top:703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00;top:707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02;top:709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07;top:710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11;top:711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13;top:715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18;top:718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21;top:719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25;top:721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29;top:724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32;top:727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36;top:728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884;top:160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498;top:167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491;top:167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14;top:170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06;top:172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02;top:173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25;top:177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25;top:180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26;top:183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27;top:188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29;top:190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29;top:194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29;top:198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29;top:203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30;top:206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30;top:211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29;top:215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29;top:221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27;top:225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26;top:232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23;top:238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21;top:242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18;top:249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14;top:255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12;top:259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08;top:264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04;top:268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04;top:238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04;top:238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02;top:239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01;top:240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00;top:241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00;top:242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00;top:242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99;top:245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99;top:247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99;top:248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99;top:249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99;top:251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99;top:254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99;top:256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99;top:258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99;top:259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99;top:262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99;top:264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00;top:266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00;top:268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00;top:269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00;top:272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01;top:275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01;top:277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02;top:279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02;top:281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02;top:283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04;top:287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04;top:288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04;top:291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04;top:293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04;top:296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05;top:298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05;top:300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06;top:304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08;top:306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09;top:309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09;top:313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10;top:314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11;top:317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12;top:321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12;top:323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13;top:326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14;top:330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16;top:332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17;top:334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18;top:338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19;top:342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21;top:346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21;top:349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22;top:351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23;top:357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25;top:359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26;top:364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27;top:368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29;top:372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30;top:376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30;top:380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31;top:384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34;top:389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35;top:393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36;top:375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38;top:375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39;top:375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39;top:376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42;top:378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343;top:382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346;top:384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346;top:38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348;top:388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348;top:391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351;top:393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352;top:396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354;top:398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356;top:401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359;top:403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359;top:406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361;top:408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363;top:410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364;top:414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367;top:416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368;top:419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369;top:422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371;top:423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373;top:427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376;top:431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377;top:432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380;top:435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381;top:439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384;top:441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385;top:444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387;top:448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389;top:448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393;top:452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394;top:456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395;top:459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397;top:463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01;top:465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02;top:468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03;top:473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05;top:476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09;top:478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11;top:482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12;top:485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14;top:489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18;top:492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20;top:494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21;top:498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23;top:501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26;top:505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29;top:508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31;top:511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32;top:515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35;top:518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38;top:522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39;top:526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442;top:529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445;top:533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448;top:537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449;top:541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452;top:545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455;top:549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457;top:554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460;top:558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462;top:564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465;top:567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466;top:574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470;top:578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473;top:584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474;top:590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477;top:595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479;top:602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482;top:609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486;top:616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486;top:622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490;top:632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491;top:641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494;top:651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495;top:666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498;top:694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01;top:702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03;top:709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04;top:711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07;top:717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08;top:71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11;top:723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12;top:726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13;top:728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15;top:730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299;top:167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582;top:1232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583;top:1232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583;top:1233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583;top:1233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585;top:1233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585;top:1233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585;top:1235;width:252;height:160">
                  <v:shape id="shape_0" coordsize="16,14" path="m0,9l11,0l16,1l2,14l0,9xe" fillcolor="#dfb944" stroked="f" o:allowincell="f" style="position:absolute;left:4585;top:1235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585;top:1235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585;top:1236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585;top:1236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585;top:1236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586;top:1238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586;top:1238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586;top:1239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587;top:1239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587;top:1240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587;top:1240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588;top:1240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588;top:1242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588;top:1242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589;top:1242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589;top:1242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589;top:1244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590;top:1244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590;top:1245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590;top:1245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592;top:1246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592;top:1247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592;top:1247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592;top:1248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594;top:1248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594;top:1249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594;top:1249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596;top:1250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596;top:1250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597;top:1251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597;top:1251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598;top:1251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599;top:1253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599;top:1253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00;top:1253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02;top:1253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03;top:1255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03;top:1255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03;top:1256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04;top:1257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05;top:1259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05;top:1261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06;top:1261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07;top:1263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09;top:1264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09;top:1265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09;top:1267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11;top:1268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13;top:1270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13;top:1270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13;top:1272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13;top:1274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14;top:1274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14;top:1276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15;top:1279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17;top:1279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17;top:1281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17;top:1282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19;top:1283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20;top:1285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20;top:1287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21;top:1287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21;top:1287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22;top:1289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22;top:1290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23;top:1291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24;top:1291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25;top:1295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25;top:1296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26;top:1297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28;top:1297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30;top:1298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30;top:1299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30;top:1300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30;top:1301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30;top:1302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31;top:1304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32;top:1305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34;top:1306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36;top:1306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37;top:1307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38;top:1308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39;top:1310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39;top:1312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640;top:1312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641;top:1314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642;top:1315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643;top:1315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645;top:1316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647;top:1317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647;top:1317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648;top:1318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649;top:1319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651;top:1319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651;top:1321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653;top:1322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654;top:1322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655;top:1323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656;top:1323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657;top:1323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657;top:1324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658;top:1325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659;top:1325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660;top:1325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664;top:1327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664;top:1327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665;top:1329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666;top:1329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666;top:1329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668;top:1331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668;top:1331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671;top:1332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672;top:133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674;top:1332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675;top:133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676;top:1334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679;top:1334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681;top:1335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682;top:1336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683;top:1336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685;top:1338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685;top:1339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689;top:1339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690;top:134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691;top:1341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693;top:1341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693;top:134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696;top:134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697;top:134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699;top:1342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00;top:1342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02;top:134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04;top:134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06;top:134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07;top:1346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08;top:1348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10;top:134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11;top:1349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13;top:1350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15;top:1350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16;top:1350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19;top:1350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19;top:1351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21;top:1351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23;top:1352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24;top:1352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26;top:1352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27;top:1353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30;top:1353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30;top:1353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32;top:1355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34;top:1355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36;top:1355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40;top:1356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40;top:1356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41;top:1356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43;top:1357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45;top:1357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748;top:1357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749;top:1358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750;top:1358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753;top:1358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755;top:1359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757;top:1359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758;top:1359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761;top:1359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761;top:1359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764;top:1359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766;top:1359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767;top:1359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769;top:1361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772;top:1361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774;top:1363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775;top:1363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776;top:1363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778;top:1363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781;top:1365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783;top:1366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784;top:1366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785;top:1367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787;top:1368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791;top:1368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792;top:1368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793;top:1369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795;top:1369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796;top:1370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799;top:1372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01;top:1372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02;top:1373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03;top:1374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06;top:1374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08;top:1375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09;top:1376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10;top:1377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12;top:1377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13;top:1377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15;top:1378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17;top:1380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19;top:1380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20;top:1382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460;top:838;width:612;height:569">
                  <v:shape id="shape_0" coordsize="30,23" path="m0,21l26,0l30,2l5,23l0,21xe" fillcolor="#f9f5e1" stroked="f" o:allowincell="f" style="position:absolute;left:4822;top:1384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25;top:1384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25;top:1384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27;top:1386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29;top:1387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29;top:1387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33;top:1388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33;top:1389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35;top:1389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37;top:1390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39;top:1391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40;top:1393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42;top:1394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43;top:1395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46;top:1396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47;top:1396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48;top:1396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50;top:1397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51;top:1397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53;top:1399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56;top:1401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57;top:1401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58;top:1401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59;top:1403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861;top:1404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864;top:1405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865;top:1405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867;top:1406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582;top:1233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460;top:838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461;top:838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462;top:842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463;top:844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465;top:846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466;top:846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466;top:848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466;top:849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466;top:849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467;top:851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469;top:852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470;top:854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470;top:855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470;top:857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469;top:858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469;top:859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469;top:862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469;top:863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467;top:867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467;top:869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467;top:871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469;top:873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469;top:875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470;top:879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470;top:882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471;top:885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473;top:888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473;top:891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475;top:893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477;top:899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479;top:902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481;top:907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483;top:910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484;top:914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487;top:918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490;top:921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491;top:926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492;top:929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494;top:934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495;top:937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496;top:942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498;top:945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499;top:950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01;top:954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03;top:959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04;top:963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04;top:967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05;top:972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05;top:976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07;top:980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07;top:984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05;top:990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04;top:993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03;top:997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03;top:1001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01;top:1005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00;top:1010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00;top:1014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00;top:1018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00;top:1020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00;top:1024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00;top:1027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00;top:1030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00;top:1034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00;top:1036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00;top:1039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00;top:1041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01;top:1044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03;top:1047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04;top:1051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05;top:1053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07;top:1057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07;top:1060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08;top:1062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09;top:1063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11;top:1064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12;top:1067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13;top:1069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14;top:1071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15;top:1071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17;top:1074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20;top:1075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21;top:1078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21;top:1080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24;top:1080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24;top:1083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25;top:1085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28;top:1087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29;top:1089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30;top:1089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33;top:1092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37;top:1094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38;top:907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39;top:905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542;top:904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545;top:903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547;top:902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548;top:900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551;top:900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555;top:899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558;top:897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562;top:897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565;top:897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567;top:899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571;top:899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575;top:899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579;top:899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581;top:899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584;top:899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588;top:899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592;top:899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596;top:900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599;top:900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03;top:902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06;top:90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09;top:90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13;top:907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17;top:90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21;top:909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24;top:910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27;top:910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31;top:913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34;top:914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39;top:917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642;top:918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647;top:923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648;top:926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649;top:927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651;top:933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652;top:936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654;top:93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655;top:94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656;top:945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657;top:950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658;top:952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659;top:955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660;top:960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664;top:963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665;top:967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668;top:971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669;top:975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672;top:979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674;top:982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675;top:986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679;top:991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681;top:994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685;top:999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686;top:1002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690;top:1009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693;top:1014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697;top:1020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00;top:1026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02;top:1033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07;top:1037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10;top:1044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13;top:1051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16;top:1057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21;top:1062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23;top:1070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26;top:1075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30;top:1083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33;top:1089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36;top:1096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40;top:1233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43;top:1236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47;top:1242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750;top:1251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757;top:1262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761;top:1273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765;top:1278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768;top:1280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774;top:1284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778;top:1289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782;top:1291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786;top:1293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791;top:1296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795;top:1298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798;top:1300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03;top:1302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06;top:1305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12;top:1307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13;top:1308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16;top:1308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21;top:1308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23;top:1312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27;top:1316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30;top:1317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33;top:1321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38;top:1324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41;top:1324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47;top:1325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52;top:1325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57;top:1325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863;top:1327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867;top:1329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871;top:1332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876;top:1333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881;top:1336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886;top:1339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891;top:1342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897;top:1346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01;top:1350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05;top:1351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11;top:1353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15;top:1356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22;top:1358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27;top:1359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31;top:1361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39;top:1363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43;top:1365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48;top:1367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54;top:1369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60;top:1371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65;top:1373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971;top:1375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975;top:1376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982;top:1378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460;top:838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04;top:1151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648;top:1156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676;top:1239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856;top:991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897;top:1007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941;top:1035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09;top:1289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20;top:1311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846;top:1333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:</w:t>
      </w:r>
    </w:p>
    <w:p>
      <w:pPr>
        <w:pStyle w:val="Heading"/>
        <w:ind w:left="4884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</w:p>
    <w:p>
      <w:pPr>
        <w:pStyle w:val="Heading"/>
        <w:ind w:left="4956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</w:p>
    <w:p>
      <w:pPr>
        <w:pStyle w:val="Heading"/>
        <w:ind w:left="4956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 xml:space="preserve">___            ___                                                                            </w:t>
      </w:r>
      <w:r>
        <w:rPr>
          <w:b/>
          <w:sz w:val="36"/>
        </w:rPr>
        <w:tab/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«25» апреля 2014 г.                                                                                                            № 294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тчете о ходе выполнения наказов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ей депутатам Думы Советского района,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е Советского района в 2011 – 2013 годах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08 № 218                               «О Положении о наказах избирателей депутатам Думы Советского района и Главе Советского района», решением Думы Советского района от 31.08.2011 № 38 «О плане мероприятий по выполнению наказов избирателей депутатам Думы Советского района и Главе Советского района»,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ма Советского района решила: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ab/>
        <w:t xml:space="preserve">1. Принять к сведению отчет </w:t>
      </w:r>
      <w:r>
        <w:rPr>
          <w:sz w:val="24"/>
          <w:szCs w:val="24"/>
        </w:rPr>
        <w:t>о ходе выполнения наказов избирателей депутатам Думы Советского района, Главе Советского район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2011 – 2013 годах</w:t>
      </w:r>
      <w:r>
        <w:rPr>
          <w:color w:val="000000"/>
          <w:sz w:val="24"/>
          <w:szCs w:val="24"/>
        </w:rPr>
        <w:t xml:space="preserve"> (Приложен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2. Опубликовать настоящее решение в порядке, установленном Уставом Советского район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3. Настоящее решение вступает в силу со дня следующего за днем его подписания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/>
      </w:pPr>
      <w:r>
        <w:rPr>
          <w:sz w:val="24"/>
          <w:szCs w:val="24"/>
        </w:rPr>
        <w:t>Глава Советского района                                                                                          С.В. Удинцев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/>
      </w:pPr>
      <w:r>
        <w:rPr/>
        <w:t>Дата принятия Думой Советского района</w:t>
      </w:r>
    </w:p>
    <w:p>
      <w:pPr>
        <w:pStyle w:val="Normal"/>
        <w:ind w:right="-2" w:hanging="0"/>
        <w:rPr/>
      </w:pPr>
      <w:r>
        <w:rPr/>
        <w:t>«25» апреля 2014 г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Советского района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25» апреля 2014 г. № 294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</w:t>
      </w:r>
    </w:p>
    <w:p>
      <w:pPr>
        <w:pStyle w:val="Normal"/>
        <w:ind w:right="-2" w:hanging="0"/>
        <w:jc w:val="center"/>
        <w:rPr/>
      </w:pPr>
      <w:r>
        <w:rPr>
          <w:sz w:val="40"/>
          <w:szCs w:val="40"/>
        </w:rPr>
        <w:t xml:space="preserve">о ходе выполнения наказов избирателей депутатам Думы Советского района, </w:t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  <w:t>Главе Советского района в 2011 – 2013 годах</w:t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стоящий отчет о ходе выполнения наказов избирателей депутатам Думы Советского района, Главе Советского района в 2011 – 2013 годах (далее Отчет) подготовлен в соответствии с </w:t>
      </w:r>
      <w:r>
        <w:rPr>
          <w:color w:val="000000"/>
          <w:sz w:val="24"/>
          <w:szCs w:val="24"/>
        </w:rPr>
        <w:t>Положением о наказах избирателей депутатам Думы Советского района и Главе Советского района, утвержденным решением Думы Советского района от 29.02.2008 № 218, а также в целях доведения до  сведения Думы Советского района хода исполнения плана мероприятий по выполнению наказов избирателей депутатам Думы Советского района и Главе Советского района утвержденного решением Думы Советского района от 31.08.2011 года № 38.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содержит: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 о выполнении наказов избирателей Советского района, реализация которых относится к вопросам местного значения поселения за период 2011 – 2013 годов (приложение 1);</w:t>
      </w:r>
    </w:p>
    <w:p>
      <w:pPr>
        <w:pStyle w:val="Normal"/>
        <w:ind w:right="-2" w:firstLine="709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 о выполнении наказов избирателей Советского района, реализация которых относится к вопросам местного значения муниципального района за период 2011 – 2013 годов (приложение 2).</w:t>
      </w:r>
    </w:p>
    <w:p>
      <w:pPr>
        <w:pStyle w:val="Normal"/>
        <w:ind w:right="-2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, содержащаяся в отчете представляет собой свод результатов проведения мероприятий по исполнению наказов избирателей органами местного самоуправления поселений Советского района, администрацией Советского района за указанный период.</w:t>
      </w:r>
    </w:p>
    <w:p>
      <w:pPr>
        <w:pStyle w:val="Normal"/>
        <w:ind w:right="-2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ыполнения наказов избирателей Советского района были утверждены 56 основных мероприятий, включающих в себя решения организационных, технических и нормотворческих  вопросов по отраслям: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4"/>
          <w:szCs w:val="24"/>
        </w:rPr>
        <w:t>1. Жилищное строительство – 13 мероприятий;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4"/>
          <w:szCs w:val="24"/>
        </w:rPr>
        <w:t>2. Жилищно-коммунальное хозяйство – 17 мероприятий;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4"/>
          <w:szCs w:val="24"/>
        </w:rPr>
        <w:t>3. Социальная сфера – 18 мероприятий;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4"/>
          <w:szCs w:val="24"/>
        </w:rPr>
        <w:t>4. Охрана общественного порядка – 3 мероприятия;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4"/>
          <w:szCs w:val="24"/>
        </w:rPr>
        <w:t>5. Благоустройство – 5 мероприятий.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уществлении бюджетного процесса и при разработке и утверждении планов и программ, а также при осуществлении иных полномочий по решению вопросов местного значения, администрация Советского района руководствовалась утвержденным планом мероприятий по выполнению наказов избирателей Советского района и определенной приоритетностью их выполнения.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сполнения консолидированного бюджета Советского района по отраслям приложен к пояснительной записке.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по всем мероприятиям осуществляется планомерная работа, выполнение наказов в сфере  жилищно-коммунального хозяйства и жилищного строительства носит программный характер, и выполнялись в объеме средств, утвержденных решением Думы Советского района о бюджете Советского рай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объем средств, направленных на выполнение наказов избирателей Советского района за 2011-2013 годы составил 2 835 368,11 тыс. руб., в том числе: из бюджета Ханты-Мансийского автономного округа – Югры  1992628,84 тыс. руб.,  из бюджета Советского района 392044,77 тыс. руб., иные источники  </w:t>
      </w:r>
      <w:r>
        <w:rPr>
          <w:bCs/>
          <w:sz w:val="24"/>
          <w:szCs w:val="24"/>
        </w:rPr>
        <w:t>450 694,5 тыс. руб.</w:t>
      </w:r>
    </w:p>
    <w:p>
      <w:pPr>
        <w:pStyle w:val="Normal"/>
        <w:ind w:left="60"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620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2:00Z</dcterms:created>
  <dc:creator>Пользователь</dc:creator>
  <dc:description/>
  <cp:keywords/>
  <dc:language>en-US</dc:language>
  <cp:lastModifiedBy>FuckYouBill</cp:lastModifiedBy>
  <cp:lastPrinted>2014-04-25T11:17:00Z</cp:lastPrinted>
  <dcterms:modified xsi:type="dcterms:W3CDTF">2014-04-25T06:20:00Z</dcterms:modified>
  <cp:revision>24</cp:revision>
  <dc:subject/>
  <dc:title>Рассылка:</dc:title>
</cp:coreProperties>
</file>