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4677" w:leader="none"/>
          <w:tab w:val="left" w:pos="759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0800</wp:posOffset>
                </wp:positionH>
                <wp:positionV relativeFrom="paragraph">
                  <wp:posOffset>-457200</wp:posOffset>
                </wp:positionV>
                <wp:extent cx="789305" cy="1370965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880"/>
                          <a:chOff x="0" y="0"/>
                          <a:chExt cx="78948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560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560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568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8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964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72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324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5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6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568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4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09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1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668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4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6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468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48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56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900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52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664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00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580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76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60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36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488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64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568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96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4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5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476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28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888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40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92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44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472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24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2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48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5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380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884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08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7964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16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24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376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32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364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16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868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48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56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40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40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-36pt;width:62.15pt;height:107.95pt" coordorigin="4080,-720" coordsize="1243,2159">
                <v:group id="shape_0" style="position:absolute;left:4080;top:-720;width:1243;height:21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33;top:-562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8;top:-720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080;top:-239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080;top:-239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143;top:-176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704;top:-176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4997;top:-19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4997;top:-18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4995;top:-14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4994;top:-12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4993;top:-1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4992;top:-6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4990;top:-3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4989;top:-1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4987;top:1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4987;top:4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4985;top:7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4984;top:10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4982;top:12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4981;top:15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4978;top:18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4978;top:21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4976;top:23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4975;top:26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4973;top:29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4970;top:31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4969;top:35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4968;top:37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4966;top:39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4964;top:43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4961;top:45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4960;top:48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4958;top:51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4955;top:53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4952;top:56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4951;top:59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4948;top:62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4945;top:63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4942;top:67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4941;top:70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4937;top:71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4934;top:74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4932;top:78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4928;top:79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4925;top:82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4923;top:85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4919;top:88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4916;top:90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4915;top:93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4915;top:96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4916;top:97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4924;top:101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4928;top:103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4934;top:106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4941;top:107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4945;top:111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4951;top:114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4956;top:115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4953;top:119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4951;top:121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4949;top:124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4945;top:126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4943;top:129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4941;top:131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4937;top:134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4935;top:136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4933;top:138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4930;top:141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4926;top:143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4924;top:146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4919;top:148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4916;top:152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4914;top:153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4909;top:155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906;top:158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902;top:161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898;top:163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4894;top:165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4890;top:168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4885;top:170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4881;top:172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4876;top:174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871;top:178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866;top:179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860;top:181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860;top:185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860;top:187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866;top:188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871;top:191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4877;top:194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4882;top:221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888;top:223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892;top:225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897;top:228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902;top:230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907;top:232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4913;top:235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4917;top:238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4922;top:240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4926;top:241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4928;top:245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4925;top:247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4923;top:249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4919;top:252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4916;top:254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4914;top:257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4910;top:260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907;top:261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905;top:264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901;top:266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898;top:269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894;top:271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891;top:273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888;top:275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884;top:278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881;top:280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878;top:282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874;top:286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871;top:287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867;top:289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863;top:291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860;top:295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856;top:296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851;top:298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848;top:302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843;top:304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840;top:305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835;top:307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832;top:311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827;top:313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824;top:314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824;top:316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824;top:320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829;top:322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834;top:323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840;top:325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844;top:329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850;top:331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855;top:332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859;top:335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864;top:338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869;top:340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874;top:341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4878;top:344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4883;top:346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4888;top:349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4893;top:350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4897;top:353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4902;top:355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4906;top:357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4911;top:360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4916;top:362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4920;top:399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4924;top:403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4930;top:404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4933;top:406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4939;top:409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4942;top:412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4947;top:414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4951;top:416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4956;top:419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4960;top:422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4965;top:423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4969;top:425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4973;top:429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4977;top:431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4981;top:433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4986;top:436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4990;top:438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4994;top:440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4998;top:442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002;top:445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006;top:448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010;top:449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015;top:451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018;top:455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023;top:457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026;top:458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031;top:462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034;top:464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039;top:466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042;top:469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046;top:471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051;top:473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054;top:476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059;top:478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062;top:480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067;top:483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070;top:486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074;top:487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078;top:489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082;top:492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086;top:495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090;top:496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094;top:499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096;top:501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101;top:504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105;top:505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109;top:508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112;top:511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239;top:-18;width:939;height:1079">
                  <v:shape id="shape_0" coordsize="73,57" path="m0,55l67,0l71,4l73,9l14,57l7,57l0,55xe" fillcolor="#e8ce80" stroked="f" o:allowincell="f" style="position:absolute;left:5116;top:5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120;top:5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124;top:5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127;top:5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132;top:5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135;top:5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140;top:5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142;top:5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147;top:5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151;top:5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153;top:5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158;top:5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161;top:5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165;top:5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169;top:5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172;top:5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176;top:5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824;top:-18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438;top:-11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431;top:-11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354;top:-8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346;top:-6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342;top:-4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265;top:0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265;top: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266;top: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267;top: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268;top: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268;top: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269;top: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269;top: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270;top: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270;top: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269;top: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268;top: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267;top: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266;top: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263;top: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261;top: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258;top: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254;top: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252;top: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248;top: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244;top: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243;top: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243;top: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242;top: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241;top: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240;top: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240;top: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240;top: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239;top: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239;top: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239;top: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239;top: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239;top: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239;top: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239;top: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239;top: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239;top: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239;top: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239;top: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240;top: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240;top: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240;top: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240;top: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241;top: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241;top: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242;top:1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242;top:1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242;top:1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243;top:1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243;top:1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243;top:1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244;top:1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244;top:1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245;top:1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245;top:1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246;top:1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248;top:1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249;top:1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249;top:1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250;top:1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251;top:1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252;top:1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252;top:1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253;top:1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254;top:1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256;top:1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257;top:1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258;top:1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259;top:1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261;top:1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261;top:1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262;top:1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263;top:1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265;top:1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266;top:1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267;top:1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269;top:1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270;top:1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270;top:2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271;top:2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274;top:2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275;top:2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276;top:1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278;top:1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279;top:1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279;top:1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282;top:1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283;top:2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285;top:2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286;top:2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288;top:2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288;top:2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291;top:2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292;top:2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294;top:2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296;top:2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298;top:2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299;top:2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301;top:2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302;top:2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304;top:2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307;top:2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308;top:2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309;top:2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311;top:2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313;top:2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316;top:2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317;top:2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319;top:2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321;top:2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324;top:2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325;top:2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327;top:2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329;top:2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332;top:2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334;top:2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335;top:2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337;top:2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340;top:2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342;top:2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343;top:2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345;top:2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349;top:2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351;top:3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352;top:3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354;top:3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357;top:3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360;top:3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361;top:3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363;top:3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366;top:3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369;top:3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370;top:3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372;top:3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375;top:3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378;top:3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379;top:3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382;top:3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385;top:3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387;top:3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389;top:3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392;top:3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395;top:3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397;top:3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400;top:3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402;top:3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405;top:3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406;top:3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410;top:3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412;top:4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414;top:4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417;top:4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419;top:4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422;top:4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425;top:4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426;top:4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429;top:4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431;top:4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434;top:4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435;top:4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438;top:5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441;top:5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443;top:5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444;top:5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446;top:5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448;top:5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451;top:5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452;top:5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453;top:5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455;top:5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239;top:-11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522;top:10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523;top:10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523;top:10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523;top:10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525;top:10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525;top:10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525;top:1055;width:253;height:160">
                  <v:shape id="shape_0" coordsize="16,14" path="m0,9l11,0l16,1l2,14l0,9xe" fillcolor="#dfb944" stroked="f" o:allowincell="f" style="position:absolute;left:4525;top:1055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525;top:1055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525;top:1056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525;top:1057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525;top:1057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526;top:1058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526;top:1058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526;top:1059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527;top:1059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527;top:1060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527;top:1060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528;top:1061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528;top:1062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528;top:1062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529;top:1062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529;top:1062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529;top:1064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530;top:1064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530;top:1065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530;top:1065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531;top:1066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531;top:1067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531;top:1067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532;top:1068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534;top:1068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534;top:1069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534;top:1069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535;top:1070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536;top:1070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537;top:1071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537;top:1071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538;top:1071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539;top:1073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539;top:1073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540;top:1074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542;top:1074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543;top:1075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543;top:1075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543;top:1076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544;top:1077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545;top:1079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545;top:1081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546;top:1081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547;top:1083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548;top:1084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548;top:1085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549;top:1087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551;top:1088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552;top:1090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552;top:1091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552;top:1092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553;top:1094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554;top:1095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554;top:1096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555;top:1099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556;top:1099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556;top:1101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557;top:1102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559;top:1103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560;top:1105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560;top:1107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561;top:1108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561;top:1108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562;top:1109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562;top:1110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563;top:1111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564;top:1112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565;top:1115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565;top:1116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566;top:1117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568;top:1117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569;top:1118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569;top:1119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570;top:1120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570;top:1121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570;top:1122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571;top:1124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572;top:1125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573;top:1126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576;top:1126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577;top:1127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578;top:1129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579;top:1130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579;top:1132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580;top:1133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581;top:1134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582;top:1135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583;top:1135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585;top:1136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586;top:1137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587;top:1137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588;top:1138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589;top:1139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590;top:1139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591;top:1141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593;top:1142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594;top:1142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595;top:1143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596;top:1143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597;top:1143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597;top:1144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598;top:1145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599;top:1145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600;top:1146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603;top:1147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604;top:1147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605;top:1149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606;top:1150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606;top:1150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607;top:1151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608;top:1151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611;top:1152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612;top:1152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614;top:1152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615;top:11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616;top:1154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619;top:1154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620;top:1155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622;top:1156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623;top:1156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624;top:1158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625;top:1159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628;top:1159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630;top:1160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631;top:1161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633;top:1161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633;top:11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636;top:116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637;top:116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639;top:1163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640;top:1163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642;top:1164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644;top:116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645;top:116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647;top:1167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648;top:1168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650;top:11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651;top:1169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653;top:1170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655;top:1170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656;top:1170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658;top:1170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659;top:1171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661;top:1171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662;top:1172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664;top:1172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666;top:1172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667;top:1173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670;top:1173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670;top:1173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672;top:1175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674;top:1175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676;top:1175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679;top:1176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679;top:1176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681;top:1176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683;top:1177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685;top:1177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688;top:1177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689;top:1178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690;top:1178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692;top:1178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695;top:1179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697;top:1179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698;top:1179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700;top:1179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701;top:1179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704;top:1179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706;top:1180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707;top:1180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709;top:1181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712;top:1181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713;top:1183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715;top:1183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716;top:1184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718;top:1184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721;top:1185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723;top:1186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724;top:1186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725;top:1187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727;top:1188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730;top:1188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732;top:1188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733;top:1189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735;top:1189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736;top:1190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739;top:1192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741;top:1192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742;top:1193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743;top:1194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746;top:1194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747;top:1195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749;top:1196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750;top:1197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751;top:1197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753;top:1197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755;top:1198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757;top:1200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759;top:1201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760;top:1202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400;top:659;width:612;height:568">
                  <v:shape id="shape_0" coordsize="30,23" path="m0,21l26,0l30,2l5,23l0,21xe" fillcolor="#f9f5e1" stroked="f" o:allowincell="f" style="position:absolute;left:4762;top:1204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764;top:1205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765;top:1205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767;top:1206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768;top:1207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769;top:1207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772;top:1208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773;top:1209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775;top:1209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777;top:1210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779;top:1211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780;top:1213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782;top:1214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783;top:1215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785;top:1216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787;top:1216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788;top:1216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790;top:1217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791;top:1218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793;top:1219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796;top:1221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797;top:1222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798;top:1222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799;top:1223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801;top:1224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804;top:1225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805;top:1225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806;top:1226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522;top:1053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400;top:659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401;top:659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402;top:662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403;top:664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404;top:666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406;top:666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406;top:668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406;top:669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406;top:669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407;top:671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409;top:672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410;top:674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410;top:676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410;top:677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409;top:678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409;top:680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409;top:682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409;top:683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407;top:687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407;top:689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407;top:691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409;top:693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409;top:695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410;top:699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410;top:702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411;top:705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412;top:708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413;top:711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415;top:714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417;top:719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419;top:722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421;top:727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423;top:730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424;top:735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427;top:738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429;top:741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431;top:746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432;top:749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434;top:754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435;top:757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436;top:762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438;top:765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439;top:770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441;top:774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443;top:779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444;top:783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444;top:787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445;top:792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445;top:796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446;top:800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446;top:804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445;top:810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444;top:813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443;top:817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443;top:821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441;top:825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440;top:830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440;top:834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440;top:838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440;top:841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440;top:845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440;top:847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440;top:850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440;top:854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440;top:856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440;top:859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440;top:862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441;top:864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443;top:867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444;top:871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445;top:873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446;top:877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447;top:880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448;top:882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449;top:883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451;top:884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452;top:887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453;top:889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454;top:891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455;top:891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457;top:894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459;top:896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461;top:898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461;top:900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463;top:900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464;top:903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465;top:905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468;top:907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469;top:909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470;top:909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473;top:912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476;top:914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478;top:727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479;top:725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482;top:724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485;top:723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487;top:722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488;top:720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491;top:720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495;top:719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497;top:718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501;top:718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505;top:718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507;top:719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511;top:719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514;top:719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518;top:719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521;top:719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524;top:719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528;top:719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532;top:719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535;top:720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539;top:720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543;top:722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546;top:7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549;top:724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553;top:727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557;top:728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561;top:729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564;top:730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567;top:731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571;top:733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574;top:735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579;top:737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582;top:738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586;top:743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588;top:746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589;top:748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591;top:753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592;top:756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594;top:758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595;top:763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596;top:765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597;top:770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598;top:773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599;top:775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600;top:780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603;top:783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605;top:787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607;top:791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609;top:795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612;top:799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614;top:802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615;top:806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619;top:811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621;top:814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624;top:819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626;top:822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630;top:829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633;top:834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637;top:840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640;top:846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642;top:853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647;top:858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650;top:864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653;top:871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656;top:877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661;top:882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663;top:890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666;top:896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670;top:903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673;top:909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676;top:916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679;top:1053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683;top:1056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687;top:1062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690;top:1071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696;top:1082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700;top:1093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705;top:1098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708;top:1100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714;top:1104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718;top:1109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722;top:1111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726;top:1113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730;top:1116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734;top:1118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738;top:1120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743;top:1122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746;top:1125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751;top:1127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753;top:1128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756;top:1128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761;top:1129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763;top:1133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767;top:1136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770;top:1137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773;top:1141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778;top:1144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781;top:1144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787;top:1145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792;top:1146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797;top:1146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802;top:1147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806;top:1150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811;top:1152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816;top:1153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821;top:1156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826;top:1159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831;top:1162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836;top:1167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841;top:1170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845;top:1171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851;top:1173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855;top:1176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861;top:1178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867;top:1180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871;top:1181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4878;top:1183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4883;top:1185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4888;top:1187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4894;top:1189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4900;top:1191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4905;top:1193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4911;top:1195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4915;top:1196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4922;top:1198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400;top:659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544;top:971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588;top:976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616;top:1059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796;top:811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4837;top:827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4881;top:855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749;top:1109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760;top:1131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786;top:1153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Heading"/>
        <w:ind w:firstLine="6300"/>
        <w:jc w:val="left"/>
        <w:rPr>
          <w:b w:val="false"/>
          <w:b w:val="false"/>
          <w:sz w:val="20"/>
        </w:rPr>
      </w:pPr>
      <w:r>
        <w:rPr/>
        <w:t xml:space="preserve">     </w:t>
      </w:r>
    </w:p>
    <w:p>
      <w:pPr>
        <w:pStyle w:val="Heading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>
          <w:b w:val="false"/>
          <w:sz w:val="20"/>
        </w:rPr>
        <w:t xml:space="preserve">  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 xml:space="preserve">  </w:t>
      </w:r>
      <w:r>
        <w:rPr>
          <w:b/>
          <w:sz w:val="36"/>
          <w:u w:val="single"/>
        </w:rPr>
        <w:t xml:space="preserve">___            ___                                                                            </w:t>
      </w:r>
      <w:r>
        <w:rPr>
          <w:b/>
          <w:sz w:val="36"/>
        </w:rPr>
        <w:tab/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>от «25» апреля 2014 г.                                                                                                           № 293</w:t>
      </w:r>
    </w:p>
    <w:p>
      <w:pPr>
        <w:pStyle w:val="Normal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ind w:right="6400" w:hanging="0"/>
        <w:rPr>
          <w:sz w:val="24"/>
        </w:rPr>
      </w:pPr>
      <w:r>
        <w:rPr>
          <w:sz w:val="24"/>
        </w:rPr>
      </w:r>
    </w:p>
    <w:p>
      <w:pPr>
        <w:pStyle w:val="Normal"/>
        <w:ind w:right="640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 </w:t>
      </w:r>
      <w:r>
        <w:rPr>
          <w:sz w:val="24"/>
          <w:szCs w:val="24"/>
        </w:rPr>
        <w:t>отчете о результатах деятельнос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Главы Советского района и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умы Советского района за 2013 год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лушав </w:t>
      </w:r>
      <w:r>
        <w:rPr>
          <w:sz w:val="24"/>
          <w:szCs w:val="24"/>
        </w:rPr>
        <w:t>отчет о результатах деятельности Главы Советского района и Думы Советского района за 2013 год</w:t>
      </w:r>
      <w:r>
        <w:rPr>
          <w:color w:val="000000"/>
          <w:sz w:val="24"/>
          <w:szCs w:val="24"/>
        </w:rPr>
        <w:t>, в соответствии с Федеральным законом от 06.10.2003 № 131-ФЗ «Об общих принципах организации местного самоуправления в Российской Федерации», решением Думы Советского района от 27.04.2007 № 134 «Об утверждении Положения о порядке и сроках представления, утверждения и опубликования отчетов органов местного самоуправления и должностных лиц местного самоуправления Советского района», руководствуясь Уставом Советского района,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ма Советского района решила: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right="-5" w:firstLine="720"/>
        <w:jc w:val="both"/>
        <w:rPr/>
      </w:pPr>
      <w:r>
        <w:rPr>
          <w:sz w:val="24"/>
          <w:szCs w:val="24"/>
        </w:rPr>
        <w:t>1. Утвердить отчет о результатах деятельности Главы Советского района и Думы Советского района за 2013 год (приложение).</w:t>
      </w:r>
    </w:p>
    <w:p>
      <w:pPr>
        <w:pStyle w:val="Normal"/>
        <w:shd w:fill="FFFFFF" w:val="clear"/>
        <w:autoSpaceDE w:val="false"/>
        <w:ind w:right="-5" w:firstLine="720"/>
        <w:jc w:val="both"/>
        <w:rPr/>
      </w:pPr>
      <w:r>
        <w:rPr>
          <w:sz w:val="24"/>
          <w:szCs w:val="24"/>
        </w:rPr>
        <w:t>2. Оценить деятельность Главы Советского района за 2013 год как удовлетворительную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3. </w:t>
      </w:r>
      <w:r>
        <w:rPr>
          <w:kern w:val="2"/>
          <w:sz w:val="24"/>
          <w:szCs w:val="24"/>
        </w:rPr>
        <w:t>Опубликовать настоящее решение в порядке, установленном Уставом Советского района,</w:t>
      </w:r>
      <w:r>
        <w:rPr>
          <w:sz w:val="24"/>
          <w:szCs w:val="24"/>
        </w:rPr>
        <w:t xml:space="preserve"> и разместить  на  официальном  сайте  Советского района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ind w:right="-185" w:firstLine="720"/>
        <w:jc w:val="both"/>
        <w:rPr/>
      </w:pPr>
      <w:r>
        <w:rPr>
          <w:sz w:val="24"/>
          <w:szCs w:val="24"/>
        </w:rPr>
        <w:t>4.  Настоящее решение вступает в силу после его подписания.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Глава Советского района                                                                                         С.В. Удинцев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Дата принятия Думой Советского района</w:t>
      </w:r>
    </w:p>
    <w:p>
      <w:pPr>
        <w:pStyle w:val="Normal"/>
        <w:ind w:right="-2" w:hanging="0"/>
        <w:rPr/>
      </w:pPr>
      <w:r>
        <w:rPr/>
        <w:t>«25» апреля 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4:36:00Z</dcterms:created>
  <dc:creator>User</dc:creator>
  <dc:description/>
  <cp:keywords/>
  <dc:language>en-US</dc:language>
  <cp:lastModifiedBy>FuckYouBill</cp:lastModifiedBy>
  <cp:lastPrinted>2013-05-16T10:03:00Z</cp:lastPrinted>
  <dcterms:modified xsi:type="dcterms:W3CDTF">2014-04-24T09:52:00Z</dcterms:modified>
  <cp:revision>22</cp:revision>
  <dc:subject/>
  <dc:title/>
</cp:coreProperties>
</file>