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789305" cy="1370965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880"/>
                          <a:chOff x="0" y="0"/>
                          <a:chExt cx="78948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-27pt;width:62.15pt;height:107.9pt" coordorigin="3960,-540" coordsize="1243,2158">
                <v:group id="shape_0" style="position:absolute;left:3960;top:-540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13;top:-382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8;top:-540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3960;top:-60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3960;top:-60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023;top:3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584;top:3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4877;top:160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4877;top:160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4875;top:165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4874;top:167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4873;top:169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4872;top:173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4870;top:176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4869;top:177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4867;top:181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4867;top:184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4865;top:187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4864;top:190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4862;top:192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4861;top:194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4858;top:198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4858;top:201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4856;top:203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4855;top:206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4853;top:209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4850;top:211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4849;top:215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4848;top:217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4846;top:219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4844;top:223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4841;top:225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4840;top:228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4838;top:231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4835;top:232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4832;top:236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4831;top:239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4828;top:242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4825;top:243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4822;top:247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4821;top:249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4817;top:251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4814;top:254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4812;top:258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4808;top:259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4805;top:262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4803;top:265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4799;top:268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4796;top:270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4795;top:273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4795;top:276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4796;top:277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4804;top:281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4808;top:283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4814;top:286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4821;top:287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4825;top:291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4831;top:294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4836;top:295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4833;top:299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4831;top:300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4829;top:304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4825;top:306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4823;top:309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4821;top:311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4817;top:314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4815;top:316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4813;top:317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4810;top:321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4806;top:323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4804;top:326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4799;top:328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4796;top:332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4794;top:333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4789;top:334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4786;top:338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4782;top:341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4778;top:343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4774;top:345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4770;top:348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4765;top:350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4761;top:351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4756;top:354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751;top:358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746;top:359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740;top:361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740;top:365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740;top:367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746;top:368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751;top:371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4757;top:374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4762;top:401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4768;top:403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4772;top:405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4777;top:408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4782;top:410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4787;top:412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4793;top:415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4797;top:418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4802;top:420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4806;top:421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4808;top:425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4805;top:427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4803;top:429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4799;top:432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4796;top:434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4794;top:437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4790;top:440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4787;top:441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4785;top:444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4781;top:446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4778;top:448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4774;top:451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4771;top:453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4768;top:455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764;top:458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761;top:460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758;top:461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754;top:465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751;top:467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747;top:469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743;top:471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740;top:475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736;top:476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731;top:478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728;top:482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723;top:484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720;top:485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715;top:487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712;top:491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707;top:493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704;top:494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704;top:495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704;top:499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709;top:502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714;top:503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720;top:505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724;top:509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730;top:511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735;top:512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739;top:515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744;top:518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749;top:520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754;top:520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4758;top:524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4763;top:526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4768;top:529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4773;top:530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4777;top:533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4782;top:535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4786;top:537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4791;top:540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4796;top:542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4800;top:579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4804;top:583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4810;top:584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4813;top:586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4819;top:588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4822;top:592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4827;top:594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4831;top:596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4836;top:599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4840;top:602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4845;top:603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4849;top:605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4853;top:609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4857;top:611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4861;top:613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4866;top:616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4870;top:618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4874;top:620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4878;top:622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4882;top:625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4886;top:628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4890;top:629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4895;top:631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4898;top:635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4903;top:637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4906;top:638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4911;top:642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4914;top:643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4919;top:646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4922;top:649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4926;top:651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4931;top:653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4934;top:656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4939;top:658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4942;top:660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4947;top:663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4950;top:666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4954;top:667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4958;top:669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4962;top:672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4966;top:675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4970;top:676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4974;top:679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4976;top:681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4981;top:684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4985;top:685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4989;top:688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4992;top:691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119;top:160;width:939;height:1079">
                  <v:shape id="shape_0" coordsize="73,57" path="m0,55l67,0l71,4l73,9l14,57l7,57l0,55xe" fillcolor="#e8ce80" stroked="f" o:allowincell="f" style="position:absolute;left:4996;top:693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000;top:694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004;top:698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007;top:700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012;top:702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015;top:703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020;top:707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022;top:709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027;top:710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031;top:711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033;top:715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038;top:718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041;top:719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045;top:721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049;top:724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052;top:727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056;top:728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704;top:160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318;top:167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311;top:167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234;top:170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226;top:172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222;top:173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145;top:177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145;top:180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146;top:183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147;top:188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148;top:190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148;top:194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149;top:198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149;top:203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150;top:206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150;top:211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149;top:215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148;top:221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147;top:225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146;top:232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143;top:238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141;top:242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138;top:249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134;top:255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132;top:259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128;top:264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124;top:268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123;top:238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123;top:238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122;top:239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121;top:240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120;top:241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120;top:242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120;top:242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119;top:245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119;top:247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119;top:248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119;top:249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119;top:251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119;top:254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119;top:256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119;top:258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119;top:259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119;top:262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119;top:264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120;top:266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120;top:268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120;top:269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120;top:272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121;top:275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121;top:277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122;top:279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122;top:281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122;top:283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123;top:287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123;top:288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123;top:291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124;top:293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124;top:296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125;top:298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125;top:300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126;top:304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128;top:306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129;top:309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129;top:313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130;top:314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131;top:317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132;top:321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132;top:323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133;top:326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134;top:330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136;top:332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137;top:334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138;top:338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139;top:342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141;top:346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141;top:349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142;top:351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143;top:357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145;top:359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146;top:364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147;top:368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149;top:372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150;top:376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150;top:380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151;top:384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154;top:389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155;top:393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156;top:375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158;top:375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159;top:375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159;top:376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162;top:378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163;top:382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165;top:384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166;top:38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168;top:388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168;top:391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171;top:393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172;top:396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174;top:398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176;top:401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178;top:403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179;top:406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181;top:408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182;top:410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184;top:414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187;top:416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188;top:419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189;top:422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191;top:423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193;top:427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196;top:431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197;top:432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199;top:435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201;top:439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204;top:441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205;top:444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207;top:448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209;top:448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212;top:452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214;top:456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215;top:459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217;top:463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220;top:465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222;top:468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223;top:473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225;top:476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229;top:478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231;top:482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232;top:485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234;top:489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237;top:492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240;top:494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241;top:498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243;top:501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246;top:505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249;top:508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250;top:511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252;top:515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255;top:518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258;top:522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259;top:526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262;top:529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265;top:533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267;top:537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269;top:541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272;top:545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275;top:549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277;top:554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280;top:558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282;top:564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285;top:567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286;top:574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290;top:578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292;top:584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294;top:590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297;top:595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299;top:602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302;top:609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305;top:616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306;top:622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309;top:632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311;top:641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314;top:651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315;top:666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318;top:694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321;top:702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323;top:709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324;top:711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326;top:717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328;top:719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331;top:723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332;top:726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333;top:728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335;top:730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119;top:167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402;top:1232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403;top:1232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403;top:1233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403;top:1233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405;top:1233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405;top:1233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405;top:1235;width:253;height:160">
                  <v:shape id="shape_0" coordsize="16,14" path="m0,9l11,0l16,1l2,14l0,9xe" fillcolor="#dfb944" stroked="f" o:allowincell="f" style="position:absolute;left:4405;top:1235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405;top:1235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405;top:1236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405;top:1236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405;top:1236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406;top:1238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406;top:1238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406;top:1239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407;top:1239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407;top:1240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407;top:1240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408;top:1240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408;top:1242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408;top:1242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409;top:1242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409;top:1242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409;top:1244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410;top:1244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410;top:1245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410;top:1245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411;top:1246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411;top:1247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411;top:1247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412;top:1248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414;top:1248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414;top:1249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414;top:1249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415;top:1250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416;top:1250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417;top:1251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417;top:1251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418;top:1251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419;top:1253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419;top:1253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420;top:1253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422;top:1253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423;top:1255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423;top:1255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423;top:1256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424;top:1257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425;top:1259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425;top:1261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426;top:1261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427;top:1263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428;top:1264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428;top:1265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429;top:1267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431;top:1268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432;top:1270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432;top:1270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432;top:1272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433;top:1274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434;top:1274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434;top:1276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435;top:1279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436;top:1279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436;top:1281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437;top:1282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439;top:1283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440;top:1285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440;top:1287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441;top:1287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441;top:1287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442;top:1289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442;top:1290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443;top:1291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444;top:1291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445;top:1295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445;top:1296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446;top:1297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448;top:1297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449;top:1298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449;top:1299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450;top:1300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450;top:1301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450;top:1302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451;top:1304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452;top:1305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453;top:1306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456;top:1306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457;top:1307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458;top:1308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459;top:1310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459;top:1312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460;top:1312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461;top:1314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462;top:1315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463;top:1315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465;top:1316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466;top:1317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467;top:1317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468;top:1318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469;top:1319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470;top:1319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471;top:1321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473;top:1322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474;top:1322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475;top:1323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476;top:1323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477;top:1323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477;top:1324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478;top:1325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479;top:1325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480;top:1325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483;top:1327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484;top:1327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485;top:1329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486;top:1329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486;top:1329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487;top:1331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488;top:1331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491;top:1332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492;top:1332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494;top:1332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495;top:133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496;top:1334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499;top:1334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500;top:1335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502;top:1336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503;top:1336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504;top:1338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505;top:1339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508;top:1339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510;top:1340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511;top:1341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513;top:1341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513;top:134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516;top:1342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517;top:1342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519;top:1342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520;top:1342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522;top:1344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524;top:1346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525;top:1346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527;top:1346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528;top:1348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530;top:134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531;top:1349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533;top:1350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535;top:1350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536;top:1350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538;top:1350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539;top:1351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541;top:1351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542;top:1352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544;top:1352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546;top:1352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547;top:1353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550;top:1353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550;top:1353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552;top:1355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554;top:1355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556;top:1355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559;top:1356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559;top:1356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561;top:1356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563;top:1357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565;top:1357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568;top:1357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569;top:1358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570;top:1358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572;top:1358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575;top:1359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577;top:1359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578;top:1359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580;top:1359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581;top:1359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584;top:1359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586;top:1359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587;top:1359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589;top:1361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592;top:1361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593;top:1363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595;top:1363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596;top:1363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598;top:1363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601;top:1365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603;top:1366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604;top:1366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605;top:1367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607;top:1368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610;top:1368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612;top:1368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613;top:1369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615;top:1369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616;top:1370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619;top:1372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621;top:1372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622;top:1373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623;top:1374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626;top:1374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627;top:1375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629;top:1376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630;top:1377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631;top:1377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633;top:1377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635;top:1378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637;top:1380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639;top:1380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640;top:1382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280;top:838;width:612;height:569">
                  <v:shape id="shape_0" coordsize="30,23" path="m0,21l26,0l30,2l5,23l0,21xe" fillcolor="#f9f5e1" stroked="f" o:allowincell="f" style="position:absolute;left:4642;top:1384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644;top:1384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645;top:1384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647;top:1386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648;top:1387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649;top:1387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652;top:1388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653;top:1389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655;top:1389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657;top:1390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659;top:1391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660;top:1393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662;top:1394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663;top:1395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665;top:1396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667;top:1396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668;top:1396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670;top:1397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671;top:1397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673;top:1399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676;top:1401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677;top:1401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678;top:1401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679;top:1403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681;top:1404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684;top:1405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685;top:1405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686;top:1406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402;top:1233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280;top:838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281;top:838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282;top:842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283;top:844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284;top:846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286;top:846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286;top:848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286;top:849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286;top:849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287;top:851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289;top:852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290;top:854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290;top:855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290;top:857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289;top:858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289;top:859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289;top:862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289;top:863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287;top:867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287;top:869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287;top:871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289;top:873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289;top:875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290;top:879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290;top:882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291;top:885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292;top:888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293;top:891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295;top:893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297;top:899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299;top:902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301;top:907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303;top:910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304;top:914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307;top:918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309;top:921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311;top:926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312;top:929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314;top:934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315;top:937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316;top:942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318;top:945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319;top:950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321;top:954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323;top:959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324;top:963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324;top:967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325;top:972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325;top:976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326;top:980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326;top:984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325;top:990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324;top:993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323;top:997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323;top:1001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321;top:1005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320;top:1010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320;top:1014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320;top:1018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320;top:1020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320;top:1024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320;top:1027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320;top:1030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320;top:1034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320;top:1036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320;top:1039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320;top:1041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321;top:1044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323;top:1047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324;top:1051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325;top:1053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326;top:1057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327;top:1060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328;top:1062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329;top:1063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331;top:1064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332;top:1067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333;top:1069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334;top:1071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335;top:1071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337;top:1074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339;top:1075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341;top:1078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341;top:1080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343;top:1080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344;top:1083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345;top:1085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348;top:1087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349;top:1089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350;top:1089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353;top:1092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356;top:1094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358;top:907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359;top:905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362;top:904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365;top:903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367;top:902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368;top:900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371;top:900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375;top:899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377;top:897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381;top:897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385;top:897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387;top:899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391;top:899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394;top:899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398;top:899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401;top:899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404;top:899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408;top:899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412;top:899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415;top:900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419;top:900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423;top:902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426;top:90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429;top:904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433;top:907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437;top:908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441;top:909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444;top:910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447;top:910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451;top:913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454;top:914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459;top:917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462;top:918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466;top:923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468;top:926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469;top:927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471;top:933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472;top:936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474;top:938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475;top:943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476;top:945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477;top:950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478;top:952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479;top:955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480;top:960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483;top:963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485;top:967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487;top:971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489;top:975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492;top:979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494;top:982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495;top:986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499;top:991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501;top:994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504;top:999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506;top:1002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510;top:1009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513;top:1014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517;top:1020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520;top:1026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522;top:1033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527;top:1037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530;top:1044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533;top:1051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536;top:1057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541;top:1062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543;top:1070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546;top:1075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550;top:1083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553;top:1089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556;top:1096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559;top:1233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563;top:1236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567;top:1242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570;top:1251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576;top:1262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580;top:1273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585;top:1278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588;top:1280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594;top:1284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598;top:1289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602;top:1291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606;top:1293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610;top:1296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614;top:1298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618;top:1300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623;top:1302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626;top:1305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631;top:1307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633;top:1308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636;top:1308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641;top:1308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643;top:1312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647;top:1316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650;top:1317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653;top:1321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658;top:1324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661;top:1324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667;top:1325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672;top:1325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677;top:1325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682;top:1327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686;top:1329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691;top:1332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696;top:1333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701;top:1336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706;top:1339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711;top:1342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716;top:1346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721;top:1350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725;top:1351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731;top:1353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735;top:1356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741;top:1358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747;top:1359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751;top:1361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4758;top:1363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4763;top:1365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4768;top:1367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4774;top:1369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4780;top:1371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4785;top:1373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4791;top:1375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4795;top:1376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4802;top:1378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280;top:838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424;top:1151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468;top:1156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496;top:1239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676;top:991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4717;top:1007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4761;top:1035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629;top:1289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640;top:1311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666;top:1333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120" w:hanging="0"/>
        <w:jc w:val="right"/>
        <w:rPr/>
      </w:pPr>
      <w:r>
        <w:rPr/>
      </w:r>
    </w:p>
    <w:p>
      <w:pPr>
        <w:pStyle w:val="Heading"/>
        <w:ind w:left="6120" w:hanging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pBdr>
          <w:bottom w:val="single" w:sz="12" w:space="10" w:color="000000"/>
        </w:pBdr>
        <w:rPr>
          <w:sz w:val="48"/>
        </w:rPr>
      </w:pPr>
      <w:r>
        <w:rPr>
          <w:sz w:val="48"/>
        </w:rPr>
        <w:t>Д У М 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both"/>
        <w:rPr/>
      </w:pPr>
      <w:r>
        <w:rPr/>
        <w:t>от «25» апреля 2014 г.                                                                                                           № 295</w:t>
      </w:r>
    </w:p>
    <w:p>
      <w:pPr>
        <w:pStyle w:val="Normal"/>
        <w:rPr/>
      </w:pPr>
      <w:r>
        <w:rPr/>
        <w:t>г. Советский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ind w:right="4779" w:hanging="0"/>
        <w:rPr/>
      </w:pPr>
      <w:r>
        <w:rPr/>
        <w:t>О внесении изменений и дополнений  в решение Думы Советского района от 28.02.2014 № 289 «Об утверждении перспективного плана работы Думы Советского района на 2014 год»</w:t>
      </w:r>
    </w:p>
    <w:p>
      <w:pPr>
        <w:pStyle w:val="Normal"/>
        <w:ind w:firstLine="708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8"/>
        <w:jc w:val="both"/>
        <w:rPr/>
      </w:pPr>
      <w:r>
        <w:rPr/>
        <w:t>В целях организации деятельности Думы Советского района в плановом порядке, в соответствии с Уставом Советского района, Регламентом Думы Советского района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Дума Советского района решил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kern w:val="2"/>
        </w:rPr>
        <w:t>Внести следующие изменения и дополнения в решение Думы Советского района от 28.02.2014 № 289 «</w:t>
      </w:r>
      <w:r>
        <w:rPr/>
        <w:t>Об утверждении перспективного плана работы Думы Советского района на 2014 год</w:t>
      </w:r>
      <w:r>
        <w:rPr>
          <w:kern w:val="2"/>
        </w:rPr>
        <w:t>» (далее – решение):</w:t>
      </w:r>
    </w:p>
    <w:p>
      <w:pPr>
        <w:pStyle w:val="Normal"/>
        <w:ind w:firstLine="708"/>
        <w:jc w:val="both"/>
        <w:rPr/>
      </w:pPr>
      <w:r>
        <w:rPr>
          <w:kern w:val="2"/>
        </w:rPr>
        <w:t>1.1. В приложении к решению в разделе 2 «</w:t>
      </w:r>
      <w:r>
        <w:rPr/>
        <w:t>Контроль за исполнением органами местного самоуправления (должностными лицами) полномочий по решению вопросов местного значения»:</w:t>
      </w:r>
    </w:p>
    <w:p>
      <w:pPr>
        <w:pStyle w:val="Normal"/>
        <w:ind w:firstLine="708"/>
        <w:jc w:val="both"/>
        <w:rPr/>
      </w:pPr>
      <w:r>
        <w:rPr/>
        <w:t>1.1.1.  В строке 2.5. в  столбце 3 слово «март», заменить словом «май»;</w:t>
      </w:r>
    </w:p>
    <w:p>
      <w:pPr>
        <w:pStyle w:val="Normal"/>
        <w:ind w:firstLine="708"/>
        <w:jc w:val="both"/>
        <w:rPr/>
      </w:pPr>
      <w:r>
        <w:rPr/>
        <w:t>1.1.2. В строке 2.11. в столбце 2 после слов «о финансировании» дополнить словами «и исполнении», столбец 3 дополнить словом «июль»;</w:t>
      </w:r>
    </w:p>
    <w:p>
      <w:pPr>
        <w:pStyle w:val="Normal"/>
        <w:ind w:firstLine="708"/>
        <w:jc w:val="both"/>
        <w:rPr/>
      </w:pPr>
      <w:r>
        <w:rPr/>
        <w:t xml:space="preserve">1.2. </w:t>
      </w:r>
      <w:r>
        <w:rPr>
          <w:kern w:val="2"/>
        </w:rPr>
        <w:t>В приложении к решению в разделе 3 «</w:t>
      </w:r>
      <w:r>
        <w:rPr>
          <w:rStyle w:val="FontStyle22"/>
          <w:sz w:val="24"/>
          <w:szCs w:val="24"/>
        </w:rPr>
        <w:t>Информация о текущей реализации муниципальных программ, реализуемых с 01 января 2014 года</w:t>
      </w:r>
      <w:r>
        <w:rPr/>
        <w:t>»:</w:t>
      </w:r>
    </w:p>
    <w:p>
      <w:pPr>
        <w:pStyle w:val="Normal"/>
        <w:ind w:firstLine="708"/>
        <w:jc w:val="both"/>
        <w:rPr/>
      </w:pPr>
      <w:r>
        <w:rPr/>
        <w:t>1.2.1. В строке 3.10.   столбец 3 дополнить словом «май»;</w:t>
      </w:r>
    </w:p>
    <w:p>
      <w:pPr>
        <w:pStyle w:val="Normal"/>
        <w:ind w:firstLine="708"/>
        <w:jc w:val="both"/>
        <w:rPr/>
      </w:pPr>
      <w:r>
        <w:rPr/>
        <w:t>1.2.2. В строках 3.13.-3.25. в столбце 3 слова «апрель, октябрь» заменить словами «май, ноябрь»;</w:t>
      </w:r>
    </w:p>
    <w:p>
      <w:pPr>
        <w:pStyle w:val="Normal"/>
        <w:ind w:firstLine="708"/>
        <w:jc w:val="both"/>
        <w:rPr/>
      </w:pPr>
      <w:r>
        <w:rPr/>
        <w:t xml:space="preserve">1.3. </w:t>
      </w:r>
      <w:r>
        <w:rPr>
          <w:kern w:val="2"/>
        </w:rPr>
        <w:t>В приложении к решению в разделе 4 «</w:t>
      </w:r>
      <w:r>
        <w:rPr/>
        <w:t>Вопросы формирования, утверждения, исполнения бюджета района и контроля за исполнением бюджета района» в строке 4.8. слово «апрель» заменить словом «май».</w:t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 в порядке, установленном Уставом Советского района.</w:t>
      </w:r>
    </w:p>
    <w:p>
      <w:pPr>
        <w:pStyle w:val="Normal"/>
        <w:ind w:firstLine="708"/>
        <w:jc w:val="both"/>
        <w:rPr/>
      </w:pPr>
      <w:r>
        <w:rPr/>
        <w:t xml:space="preserve">3.  Настоящее решение вступает в силу после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right="-5" w:hanging="0"/>
        <w:rPr/>
      </w:pPr>
      <w:r>
        <w:rPr/>
        <w:t>Глава Советского района                                                                                            С.В. Удинцев</w:t>
      </w:r>
    </w:p>
    <w:p>
      <w:pPr>
        <w:pStyle w:val="Normal"/>
        <w:ind w:left="-180" w:right="-5" w:hanging="0"/>
        <w:rPr/>
      </w:pPr>
      <w:r>
        <w:rPr/>
      </w:r>
    </w:p>
    <w:p>
      <w:pPr>
        <w:pStyle w:val="Normal"/>
        <w:ind w:left="-180" w:right="-5" w:hanging="0"/>
        <w:rPr/>
      </w:pPr>
      <w:r>
        <w:rPr/>
      </w:r>
    </w:p>
    <w:p>
      <w:pPr>
        <w:pStyle w:val="Normal"/>
        <w:ind w:left="-180" w:right="-5" w:hanging="0"/>
        <w:rPr>
          <w:sz w:val="20"/>
          <w:szCs w:val="20"/>
        </w:rPr>
      </w:pPr>
      <w:r>
        <w:rPr>
          <w:sz w:val="20"/>
          <w:szCs w:val="20"/>
        </w:rPr>
        <w:t>Дата принятия Думой Советского района</w:t>
      </w:r>
    </w:p>
    <w:p>
      <w:pPr>
        <w:pStyle w:val="Normal"/>
        <w:ind w:left="-180" w:right="-5" w:hanging="0"/>
        <w:rPr/>
      </w:pPr>
      <w:r>
        <w:rPr>
          <w:sz w:val="20"/>
          <w:szCs w:val="20"/>
        </w:rPr>
        <w:t>«25» апреля 2014 г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15:00Z</dcterms:created>
  <dc:creator>комп</dc:creator>
  <dc:description/>
  <cp:keywords/>
  <dc:language>en-US</dc:language>
  <cp:lastModifiedBy>FuckYouBill</cp:lastModifiedBy>
  <cp:lastPrinted>2014-04-25T11:12:00Z</cp:lastPrinted>
  <dcterms:modified xsi:type="dcterms:W3CDTF">2014-04-25T06:12:00Z</dcterms:modified>
  <cp:revision>11</cp:revision>
  <dc:subject/>
  <dc:title/>
</cp:coreProperties>
</file>